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96 / 2025/3</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LB"/>
        </w:rPr>
        <w:t>15/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15/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3/2/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SUP 96/2025/3</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val="en-US"/>
        </w:rPr>
        <w:t xml:space="preserve"> اشعة </w:t>
      </w:r>
      <w:r>
        <w:rPr>
          <w:b/>
          <w:bCs/>
          <w:rtl w:val="true"/>
          <w:lang w:val="en-US"/>
        </w:rPr>
        <w:t xml:space="preserve">/ </w:t>
      </w:r>
      <w:r>
        <w:rPr>
          <w:b/>
          <w:b/>
          <w:bCs/>
          <w:rtl w:val="true"/>
          <w:lang w:val="en-US"/>
        </w:rPr>
        <w:t>معمرة ا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13/2/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احد </w:t>
      </w:r>
      <w:r>
        <w:rPr>
          <w:color w:val="000000"/>
          <w:spacing w:val="-2"/>
          <w:szCs w:val="24"/>
          <w:rtl w:val="true"/>
        </w:rPr>
        <w:t xml:space="preserve">( </w:t>
      </w:r>
      <w:r>
        <w:rPr>
          <w:b/>
          <w:bCs/>
          <w:color w:val="000000"/>
          <w:spacing w:val="-2"/>
          <w:szCs w:val="24"/>
          <w:shd w:fill="FFFF00" w:val="clear"/>
        </w:rPr>
        <w:t>16/2</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6 /2025/3</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3</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6/2/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3/2/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3/3/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6 / 2025 / 3</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اشعة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معمر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خميس</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3/2/2025</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color w:val="000000"/>
                <w:szCs w:val="24"/>
              </w:rPr>
              <w:t>16/2/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6 / 2025 / 3</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640" w:type="dxa"/>
        <w:jc w:val="left"/>
        <w:tblInd w:w="0" w:type="dxa"/>
        <w:tblLayout w:type="fixed"/>
        <w:tblCellMar>
          <w:top w:w="0" w:type="dxa"/>
          <w:left w:w="108" w:type="dxa"/>
          <w:bottom w:w="0" w:type="dxa"/>
          <w:right w:w="108" w:type="dxa"/>
        </w:tblCellMar>
      </w:tblPr>
      <w:tblGrid>
        <w:gridCol w:w="500"/>
        <w:gridCol w:w="1860"/>
        <w:gridCol w:w="3020"/>
        <w:gridCol w:w="720"/>
        <w:gridCol w:w="1040"/>
        <w:gridCol w:w="1280"/>
        <w:gridCol w:w="1220"/>
      </w:tblGrid>
      <w:tr>
        <w:trPr>
          <w:trHeight w:val="492" w:hRule="atLeast"/>
        </w:trPr>
        <w:tc>
          <w:tcPr>
            <w:tcW w:w="96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6-2025-3- (CIP)  </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0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QTY</w:t>
            </w:r>
          </w:p>
        </w:tc>
        <w:tc>
          <w:tcPr>
            <w:tcW w:w="12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Price in us dollar</w:t>
            </w:r>
          </w:p>
        </w:tc>
        <w:tc>
          <w:tcPr>
            <w:tcW w:w="12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0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S00-001</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Quick release tourniquets</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76</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2</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99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w:t>
            </w:r>
          </w:p>
        </w:tc>
        <w:tc>
          <w:tcPr>
            <w:tcW w:w="1860"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S21-003</w:t>
            </w:r>
          </w:p>
        </w:tc>
        <w:tc>
          <w:tcPr>
            <w:tcW w:w="3020" w:type="dxa"/>
            <w:tcBorders>
              <w:bottom w:val="single" w:sz="4" w:space="0" w:color="000000"/>
              <w:right w:val="single" w:sz="4" w:space="0" w:color="000000"/>
            </w:tcBorders>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testicular shield</w:t>
            </w:r>
          </w:p>
        </w:tc>
        <w:tc>
          <w:tcPr>
            <w:tcW w:w="720"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1040"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69</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2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78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23</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hiba needles 22gauge  20c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 each</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95</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45</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100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24</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rew canula for H.S.G   large</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22</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2</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سيوي</w:t>
            </w:r>
          </w:p>
        </w:tc>
      </w:tr>
      <w:tr>
        <w:trPr>
          <w:trHeight w:val="8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25</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rew canula for H.S.G   mediu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3</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2</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سيوي</w:t>
            </w:r>
          </w:p>
        </w:tc>
      </w:tr>
      <w:tr>
        <w:trPr>
          <w:trHeight w:val="104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26</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rew canula for H.S.G  small</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1</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2</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سيو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6</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eculum Cusco small</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2</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سيو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8</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7</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eculum Cusco mediu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5</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سيو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9</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8</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eculum Cusco Large</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3</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سيو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0</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9</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ervix dilator No. 7,8,9,10,11,12</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6</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8</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سيوي</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1</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43</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uble side Lead apron length-95cm 0.5mm lead equivalent.</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98</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11</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تركيا</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2</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44</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uble side Lead apron Length-120cm. 0.5mm Lead euivelent</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21</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11</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تركيا</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3</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47</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Viewing Box for X-Rays single.</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68</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2.3</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سيو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4</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48</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Viewing Box for X-Rays double.</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98</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2.3</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سيوي</w:t>
            </w:r>
          </w:p>
        </w:tc>
      </w:tr>
      <w:tr>
        <w:trPr>
          <w:trHeight w:val="86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5</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0</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uglielmi detachable coil system GDC 10 (MRI compatable) (2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86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6</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0A</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uglielmi detachable coil system GDC 10 (MRI compatable) (3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86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7</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0B</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uglielmi detachable coil system GDC 10 (MRI compatable) (4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86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8</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0C</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uglielmi detachable coil system GDC 10 (MRI compatable) (5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86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9</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0D</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uglielmi detachable coil system GDC 10 (MRI compatable) (6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86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0</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0E</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uglielmi detachable coil system GDC 10 (MRI compatable) (7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2</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86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1</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0F</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uglielmi detachable coil system GDC 10 (MRI compatable) (8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2</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86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2</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0G</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uglielmi detachable coil system GDC 10 (MRI compatable) (9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2</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86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3</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0H</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uglielmi detachable coil system GDC 10 (MRI compatable) (10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4</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1</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0 2-diameter (3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5</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1A</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0 2-diameter (4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6</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1B</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0 2-diameter (5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7</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1C</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0 2-diameter (6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8</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1D</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0 2-diameter (7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9</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1E</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0 2-diameter (8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0</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1F</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0 2-diameter (9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1</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1G</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0 2-diameter (10 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2</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2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3</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A</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3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4</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B</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4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5</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C</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5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6</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D</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6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7</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E</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7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8</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F</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8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9</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G</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9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0</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H</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10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1</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 I</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12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2</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 J</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14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3</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 K</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16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4</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 L</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18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5</w:t>
            </w:r>
          </w:p>
        </w:tc>
        <w:tc>
          <w:tcPr>
            <w:tcW w:w="1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D-RE00-032M</w:t>
            </w:r>
          </w:p>
        </w:tc>
        <w:tc>
          <w:tcPr>
            <w:tcW w:w="30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DC 18 (20mm)</w:t>
            </w:r>
          </w:p>
        </w:tc>
        <w:tc>
          <w:tcPr>
            <w:tcW w:w="7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0</w:t>
            </w:r>
          </w:p>
        </w:tc>
        <w:tc>
          <w:tcPr>
            <w:tcW w:w="12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0</w:t>
            </w:r>
          </w:p>
        </w:tc>
        <w:tc>
          <w:tcPr>
            <w:tcW w:w="1220"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rFonts w:eastAsia="Times New Roman" w:cs="Calibri"/>
                <w:color w:val="000000"/>
              </w:rPr>
            </w:pPr>
            <w:r>
              <w:rPr>
                <w:rFonts w:eastAsia="Times New Roman" w:cs="Calibri"/>
                <w:color w:val="000000"/>
                <w:rtl w:val="true"/>
              </w:rPr>
              <w:t>امريكي</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6/2025/3</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6/2025/3</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6/2025/3</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6/2025/3</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6/2025/3</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6/2025/3</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6/2025/3</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6/2025/3</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6/2025/3</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6/2025/3</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3</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6/2025/3</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1-13T22:45:00Z</cp:lastPrinted>
  <dcterms:modified xsi:type="dcterms:W3CDTF">2025-01-14T06:46:00Z</dcterms:modified>
  <cp:revision>66</cp:revision>
  <dc:subject/>
  <dc:title/>
</cp:coreProperties>
</file>