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0</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7</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rtl w:val="true"/>
          <w:lang w:bidi="ar-IQ"/>
        </w:rPr>
        <w:t>/</w:t>
      </w:r>
      <w:r>
        <w:rPr>
          <w:rFonts w:cs="Simplified Arabic" w:ascii="Simplified Arabic" w:hAnsi="Simplified Arabic"/>
          <w:b/>
          <w:bCs/>
          <w:color w:val="000000"/>
          <w:sz w:val="32"/>
          <w:szCs w:val="32"/>
          <w:highlight w:val="yellow"/>
          <w:lang w:bidi="ar-IQ"/>
        </w:rPr>
        <w:t>11/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7/11/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4/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28</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80</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87</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قسطرة </w:t>
      </w:r>
      <w:r>
        <w:rPr>
          <w:b/>
          <w:bCs/>
          <w:highlight w:val="yellow"/>
          <w:rtl w:val="true"/>
          <w:lang w:bidi="ar-IQ"/>
        </w:rPr>
        <w:t xml:space="preserve">/ </w:t>
      </w:r>
      <w:r>
        <w:rPr>
          <w:b/>
          <w:b/>
          <w:bCs/>
          <w:highlight w:val="yellow"/>
          <w:rtl w:val="true"/>
          <w:lang w:bidi="ar-IQ"/>
        </w:rPr>
        <w:t>نبيذة ثانوي</w:t>
      </w:r>
      <w:r>
        <w:rPr>
          <w:b/>
          <w:b/>
          <w:bCs/>
          <w:highlight w:val="yellow"/>
          <w:rtl w:val="true"/>
          <w:lang w:val="en-US" w:bidi="ar-IQ"/>
        </w:rPr>
        <w:t xml:space="preserve">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bidi="ar-IQ"/>
        </w:rPr>
        <w:t>24</w:t>
      </w:r>
      <w:r>
        <w:rPr>
          <w:b/>
          <w:bCs/>
          <w:color w:val="000000"/>
          <w:spacing w:val="-2"/>
          <w:szCs w:val="24"/>
          <w:shd w:fill="FFFF00" w:val="clear"/>
          <w:lang w:val="en-US"/>
        </w:rPr>
        <w:t>/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اربعاء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5/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7 / 2024 / 80</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0</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7/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4</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1/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 / 2024 / 80</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قسطر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ثانو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4/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5</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2024/ 80</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9480" w:type="dxa"/>
        <w:jc w:val="left"/>
        <w:tblInd w:w="0" w:type="dxa"/>
        <w:tblLayout w:type="fixed"/>
        <w:tblCellMar>
          <w:top w:w="0" w:type="dxa"/>
          <w:left w:w="108" w:type="dxa"/>
          <w:bottom w:w="0" w:type="dxa"/>
          <w:right w:w="108" w:type="dxa"/>
        </w:tblCellMar>
      </w:tblPr>
      <w:tblGrid>
        <w:gridCol w:w="475"/>
        <w:gridCol w:w="1983"/>
        <w:gridCol w:w="3077"/>
        <w:gridCol w:w="701"/>
        <w:gridCol w:w="778"/>
        <w:gridCol w:w="938"/>
        <w:gridCol w:w="1528"/>
      </w:tblGrid>
      <w:tr>
        <w:trPr>
          <w:trHeight w:val="540" w:hRule="atLeast"/>
        </w:trPr>
        <w:tc>
          <w:tcPr>
            <w:tcW w:w="94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7 -2024-80  (CIP)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98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07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7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2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04</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 Guiding catheter for PTCA) Judkin right coroany soft tip   7f/5</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1</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5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05</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L     4       5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94</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5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06</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L     4.5    5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0</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5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07</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R     4      5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04</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5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08</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R     4.5    5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94</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5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09</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pid exchane  Balloon (Monorial)  2.5mm x 4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668</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10</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pid exchane  Balloon (Monorial)  3mm x 4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04</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110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12</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pid exchane  Balloon (Monorial)  4mm x 3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16</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13</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pid exchane  Balloon (Monorial)  4mm x 4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87</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16</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pid exchane  Balloon (Monorial)  2mm x 4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45</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22</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ight coronary catheter judken  5f/4.5</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55</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23</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ight coronary catheter judken  5f/5</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11</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24</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ight coronary catheter judken  5f/6</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86</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26</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eft coronary catheter judken    5f/4.5</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85</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27</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eft coronary catheter judken    5f/5</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85</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28</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eft coronary catheter judken    5f/6</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7</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7</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29</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ensini catheter 4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7</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75</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30</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ensini catheter 5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89</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75</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31</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el away sheath with introducer         8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10</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39</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ide winder cath. 7F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5</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152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40</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Electrophysiology catheters Decapolar</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1</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41</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Electrophysiology catheters Hexapolar</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6</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42</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Electrophysiology catheters Octapolar in5 and 6 french sizes</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97</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43</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Electrophysiology catheters Quadripolar</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44</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44</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Electrophysiology catheters Tripolar</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7</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w:t>
            </w:r>
          </w:p>
        </w:tc>
        <w:tc>
          <w:tcPr>
            <w:tcW w:w="19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AT-DS00-046</w:t>
            </w:r>
          </w:p>
        </w:tc>
        <w:tc>
          <w:tcPr>
            <w:tcW w:w="30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utting PTCA balloon 4x10</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7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2</w:t>
            </w:r>
          </w:p>
        </w:tc>
        <w:tc>
          <w:tcPr>
            <w:tcW w:w="93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6</w:t>
            </w:r>
          </w:p>
        </w:tc>
        <w:tc>
          <w:tcPr>
            <w:tcW w:w="1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 /2024/8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 /2024/8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 /2024/8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 /2024/8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 /2024/8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 /2024/8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 /2024/8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 /2024/8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 /2024/8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 /2024/8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0</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 /2024/8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سط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1-26T02:02:00Z</cp:lastPrinted>
  <dcterms:modified xsi:type="dcterms:W3CDTF">2024-11-26T10:02:00Z</dcterms:modified>
  <cp:revision>127</cp:revision>
  <dc:subject/>
  <dc:title/>
</cp:coreProperties>
</file>