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7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1 PLA</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2/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2/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0/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74</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91 PLA</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الجراحة التقويمية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0/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خميس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1/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1 PLA /2024/ 74</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74</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3/11/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0</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18/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PLA /2024/7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لجراحة التقويم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0/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1</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PLA /2024/ 7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1700" w:type="dxa"/>
        <w:jc w:val="left"/>
        <w:tblInd w:w="-1535" w:type="dxa"/>
        <w:tblLayout w:type="fixed"/>
        <w:tblCellMar>
          <w:top w:w="0" w:type="dxa"/>
          <w:left w:w="108" w:type="dxa"/>
          <w:bottom w:w="0" w:type="dxa"/>
          <w:right w:w="108" w:type="dxa"/>
        </w:tblCellMar>
      </w:tblPr>
      <w:tblGrid>
        <w:gridCol w:w="551"/>
        <w:gridCol w:w="1519"/>
        <w:gridCol w:w="5040"/>
        <w:gridCol w:w="1080"/>
        <w:gridCol w:w="1056"/>
        <w:gridCol w:w="1095"/>
        <w:gridCol w:w="1359"/>
      </w:tblGrid>
      <w:tr>
        <w:trPr>
          <w:trHeight w:val="564" w:hRule="atLeast"/>
        </w:trPr>
        <w:tc>
          <w:tcPr>
            <w:tcW w:w="117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159" w:hanging="0"/>
              <w:jc w:val="center"/>
              <w:rPr>
                <w:rFonts w:eastAsia="Times New Roman" w:cs="Calibri"/>
                <w:b/>
                <w:b/>
                <w:bCs/>
                <w:color w:val="000000"/>
                <w:sz w:val="28"/>
                <w:szCs w:val="28"/>
              </w:rPr>
            </w:pPr>
            <w:r>
              <w:rPr>
                <w:rFonts w:eastAsia="Times New Roman" w:cs="Calibri"/>
                <w:b/>
                <w:bCs/>
                <w:color w:val="000000"/>
                <w:sz w:val="28"/>
                <w:szCs w:val="28"/>
              </w:rPr>
              <w:t>SUP 91 PLA -2024-74</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5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10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105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9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w:t>
            </w:r>
            <w:r>
              <w:rPr>
                <w:rFonts w:eastAsia="Times New Roman" w:cs="Calibri"/>
                <w:b/>
                <w:bCs/>
                <w:color w:val="000000"/>
                <w:sz w:val="24"/>
                <w:szCs w:val="24"/>
              </w:rPr>
              <w:t xml:space="preserve"> </w:t>
            </w:r>
            <w:r>
              <w:rPr>
                <w:rFonts w:eastAsia="Times New Roman" w:cs="Calibri"/>
                <w:b/>
                <w:bCs/>
                <w:color w:val="000000"/>
                <w:sz w:val="24"/>
                <w:szCs w:val="24"/>
              </w:rPr>
              <w:t>us dollar</w:t>
            </w:r>
          </w:p>
        </w:tc>
        <w:tc>
          <w:tcPr>
            <w:tcW w:w="13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Clamp microsurgery double venous 25mm 75gm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Clamp microsurgery double with  suture Arterial 14mm 35mg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Clamp microsurgery double  Arterial 17mm 45mg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8</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Clamp microsurgery double Arterial 25mm 75mg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lamp microsurgery Approximator sizes 14 mm venous 17mm 25gm 35mm rte 45gm 75g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2</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Braith waite or watson skin graft knife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5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0$</w:t>
            </w:r>
          </w:p>
        </w:tc>
        <w:tc>
          <w:tcPr>
            <w:tcW w:w="13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Asi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ELEVATORS &amp; RASPATORIES    </w:t>
              <w:br/>
              <w:t xml:space="preserve"> Freer double ended elev and separato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5.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1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Howarth nasal raspatory double ended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7.34$</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2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HOOKS &amp; RETRACTORS:-     </w:t>
              <w:br/>
              <w:t xml:space="preserve"> Campbell skin hook</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9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2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Kilner skin hook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1.19$</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2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Micro suturing tieing forceps 12cm curved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4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3.7$</w:t>
            </w:r>
          </w:p>
        </w:tc>
        <w:tc>
          <w:tcPr>
            <w:tcW w:w="13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Asi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2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Micro Adson forceps 12cm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9.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3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 groove dissecting forcep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3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 Jeweller forceps straight 12.5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2</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3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 Jeweller forceps 11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8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3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Adson dissecting ultra light Wt,  toothed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3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Brown-Adson , multiple teeth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b/>
                <w:bCs/>
                <w:color w:val="000000"/>
              </w:rPr>
              <w:t>PLA-RE00-03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Harrison dissecting forceps fine serrated jaw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8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3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Lembert bone rongeu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3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Tilly nasal dressing forceps (see ent)</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Backhaus pediatric towel forceps 7.5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Kilner artery forceps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2.5$</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llard dissecting forceps skin hook (combined)</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Allis tissue forceps 15cm (2x3teeth)</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elicate dissecting forcep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8</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n traumatic dissecting forcep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elicate tissue forcep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8</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Tissue forcep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4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elicate Haemostatic forcep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Intestional and tissue Grasping forcep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NEEDLE HOLDER                                                          </w:t>
              <w:br/>
              <w:t xml:space="preserve">Crile murray needle holde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4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De bakey 18cm microvascular needle holde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Needle holder Kilne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eedle holder Micro-Kilner 13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eedle holder Derft micron</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7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Needle holder   micro tungsten carbide jaw</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eedle holder ryder(micro )T.C. jaw 12.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8</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eedle holder ryder(micro)T.C.jaw 15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5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eedle holder-scissors olson hegar T.C.jaw</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2$</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rile-wood needle holder 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38$</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eivert needle holder 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2.26$</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Olsen-Hegar needle holder &amp;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5.54$</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Troutman micro needle holder angle on flat without catch</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7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Webster needle holder 4"</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8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Ryder needle holder 4"</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9.83$</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Ryder needle holder serrated 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eedle holder fine tipe</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0.15$</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Sommerland surgical marking pen</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90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6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Hammer for hand surgcry 19.5 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7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rethral dilator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7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7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Self clearing suction tube</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8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7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STRiPPERS                                                                  </w:t>
              <w:br/>
              <w:t xml:space="preserve"> Brand plantaris 45.5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7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rPr>
            </w:pPr>
            <w:r>
              <w:rPr>
                <w:rFonts w:eastAsia="Calibri" w:cs="Calibri"/>
                <w:b/>
                <w:bCs/>
                <w:color w:val="000000"/>
              </w:rPr>
              <w:t xml:space="preserve">                                                                     </w:t>
            </w:r>
            <w:r>
              <w:rPr>
                <w:rFonts w:eastAsia="Times New Roman" w:cs="Calibri"/>
                <w:b/>
                <w:bCs/>
                <w:color w:val="000000"/>
              </w:rPr>
              <w:br/>
              <w:t xml:space="preserve">Metzenbaum-Fino scisso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2.27$</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7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Metzenbaum -S tucarbide blade scisso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8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7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etzenbaum fino tungestin carbide blade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42</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7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 straight blades,bayonet shaped shamls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Straight blades bevelled at tips bayonet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 vannas straight 8cm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Deam tonsil &amp; cleft palate scissor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Fine- Pointed scissor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Pickett fine dissecting 5 ¾ inch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ancusi-ungaro tissue scissors 5 inch</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8</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Listers bandage scissor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essing scissor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1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 vannas curved plate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8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Micro vannas angled  scissor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Micro scissor 10.5cm straight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 scissor curved</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cro-vascular adventitia 11cm straight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Straight fine blunt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Angled on flat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3.56$</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Alar cartilage scissors curved on flat 11.5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6.86$</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Aufricht dissecting curved on flat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0.95$</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09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Aufricht dissecting fine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Rounded blades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mpbell rhinoplasty 11.5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rtilage fine serrated 18cm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Kilner curved on flat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2</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5</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Kilner angled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Stevens tenotomy scissor 10cm blunt</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9</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Stevens tenotomy pointed 10cm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Barsky nasal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7.49$</w:t>
            </w:r>
          </w:p>
        </w:tc>
        <w:tc>
          <w:tcPr>
            <w:tcW w:w="135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ermany</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1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elicate scissor</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4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25$</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1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Op. table heating bed sheet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3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1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 xml:space="preserve">Bone hand surgery sets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2</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0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2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istraction apparatus for hand surgery (Kessler, 10cm , 6 cm)</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5</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2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ni external fixator for hand surgery</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6</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6084"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22</w:t>
            </w:r>
          </w:p>
        </w:tc>
        <w:tc>
          <w:tcPr>
            <w:tcW w:w="5040"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rPr>
              <w:t xml:space="preserve">Cleft palate surgery sets various instraument   </w:t>
            </w:r>
            <w:r>
              <w:rPr>
                <w:rFonts w:ascii="Times New Roman" w:hAnsi="Times New Roman" w:eastAsia="Times New Roman" w:cs="Times New Roman"/>
                <w:b/>
                <w:b/>
                <w:bCs/>
                <w:color w:val="000000"/>
                <w:rtl w:val="true"/>
              </w:rPr>
              <w:t>على ان يحتوي هذا السيت على المواد التالية</w:t>
            </w:r>
            <w:r>
              <w:rPr>
                <w:rFonts w:eastAsia="Times New Roman" w:cs="Times New Roman" w:ascii="Times New Roman" w:hAnsi="Times New Roman"/>
                <w:b/>
                <w:bCs/>
                <w:color w:val="000000"/>
              </w:rPr>
              <w:br/>
              <w:t>B p  scalpel handle no 3 marked in cms s/s    1  pcs</w:t>
              <w:br/>
              <w:t>Iris scissor STR 4.5” SH SH                               1 PCS</w:t>
              <w:br/>
              <w:t>1 PCS      Gillies D . FCP 6" 1 x 2 TH – SERR</w:t>
              <w:br/>
              <w:t>Mcindoe D.FCP 6 " SERR                        1 PCS</w:t>
              <w:br/>
              <w:t>Kilner ret D/E  "CASTPAW "  sharp    6 ¼ "       1 PCS</w:t>
              <w:br/>
              <w:t>Gillies skin hook standard  6 .5 "                                       2 PCS</w:t>
              <w:br/>
              <w:t>Mcindoe  skin hook 2 prong 9mm x 6.5" (16 .5 )cm        2 PCS</w:t>
              <w:br/>
              <w:t xml:space="preserve">Kilner needle holder 5.25 "(13.5 ) cm box joint              1 PCS </w:t>
              <w:br/>
              <w:t xml:space="preserve">Derf needle holder 4.75 "   (12 cm) box joint tunjesten  carbide 1 PCS                           </w:t>
              <w:br/>
              <w:t>Frazzier suction tube 10 FG                                              1 PCS</w:t>
              <w:br/>
              <w:t xml:space="preserve">Hoarth elevator double ended smooth + rugine end 9"(23 cm ) 1PCS </w:t>
              <w:br/>
              <w:t>Cleft palate respiratory left 5-1/2 "                                              1PCS</w:t>
              <w:br/>
              <w:t>Cleft palate respiratory right 5-1/2 "                                            1PCS</w:t>
              <w:br/>
              <w:t>Mcindose cleft palate respiratory D/E 6-1/2                                1PCS</w:t>
              <w:br/>
              <w:t>Dingman mouth gag frame                                                           1 PCS</w:t>
              <w:br/>
              <w:t>Dingman tounge plate only small                                                 1 PCS</w:t>
              <w:br/>
              <w:t>Dingman tounge plate only medium                                            1PCS</w:t>
              <w:br/>
              <w:t>Dingman tounge plate only largel                                               1 PCS</w:t>
              <w:br/>
              <w:t>Mitchell trimmer 6.25 " (16cm ) doubleended                             1 PCS</w:t>
              <w:br/>
              <w:t>Dental cartridge (A) syringe self aspirating 2.2 ml                      1 PCS</w:t>
              <w:br/>
              <w:br/>
              <w:t xml:space="preserve">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4</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0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136"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RE00-12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Basic plastic surgery sets various instruments.           </w:t>
            </w:r>
            <w:r>
              <w:rPr>
                <w:rFonts w:ascii="Times New Roman" w:hAnsi="Times New Roman" w:eastAsia="Times New Roman" w:cs="Times New Roman"/>
                <w:b/>
                <w:b/>
                <w:bCs/>
                <w:color w:val="000000"/>
                <w:sz w:val="16"/>
                <w:sz w:val="16"/>
                <w:szCs w:val="16"/>
                <w:rtl w:val="true"/>
              </w:rPr>
              <w:t>على ان يحتوي السيت على الفقرات التالية</w:t>
            </w:r>
            <w:r>
              <w:rPr>
                <w:rFonts w:ascii="Times New Roman" w:hAnsi="Times New Roman" w:eastAsia="Times New Roman" w:cs="Times New Roman"/>
                <w:b/>
                <w:b/>
                <w:bCs/>
                <w:color w:val="000000"/>
                <w:sz w:val="16"/>
                <w:sz w:val="16"/>
                <w:szCs w:val="16"/>
              </w:rPr>
              <w:t xml:space="preserve"> </w:t>
            </w:r>
            <w:r>
              <w:rPr>
                <w:rFonts w:eastAsia="Times New Roman" w:cs="Times New Roman" w:ascii="Times New Roman" w:hAnsi="Times New Roman"/>
                <w:b/>
                <w:bCs/>
                <w:color w:val="000000"/>
                <w:sz w:val="16"/>
                <w:szCs w:val="16"/>
              </w:rPr>
              <w:br/>
              <w:t>Timesco chuck handle 5" (13 ) cm                                         1 PCS</w:t>
              <w:br/>
              <w:t>Scalpel handle NO3 Marked in Cm S/S                                 2 PCS Scalpel handle No4 S/ S                                                         1 PCS</w:t>
              <w:br/>
              <w:t>Scalpel handle No7 S/ S                                                         1 PCS</w:t>
              <w:br/>
              <w:t xml:space="preserve">Dressing scissor STR 5" (13 cm )  BL/BL                               1 PCS </w:t>
              <w:br/>
              <w:t>Myo scissors dished CVD 5.5 "(14 cm) BL/BL                     1 PCS</w:t>
              <w:br/>
              <w:t>Strabismus scissors STR 4.5 " (11.5 ) BL/BL                         1 PCS</w:t>
              <w:br/>
              <w:t>Strabismus scissors CVD  4.5 " (11.5 ) BL/BL                       1 PCS</w:t>
              <w:br/>
              <w:t>Iris Scissors straight 4.5 " (11.5 ) SH /SH                               1 PCS</w:t>
              <w:br/>
              <w:t>Mcindoe scissors curved  7" (18 CM) BL/BL T.C                  1 PCS</w:t>
              <w:br/>
              <w:t>Steven tentomy scissor  STR 4.5 "  (11.5 ) T.C                      1 PCS</w:t>
              <w:br/>
              <w:t xml:space="preserve">Adeson Dissecting FCP 5" (13cm ) SERR                             1 PCS </w:t>
              <w:br/>
              <w:t>Adeson Dissecting FCP 5 " ( 13cm ) 1x 2th                            1 PCS</w:t>
              <w:br/>
              <w:t>Adeson Dissecting FCP 4.57 " (12 cm ) 1x2 th L/wt                1 PCS</w:t>
              <w:br/>
              <w:t>Adeson Dissecting FCP 4.57 " (12 cm ) 9 x9 TH                     1 PCS</w:t>
              <w:br/>
              <w:t>Gillies dissecting FCP  6" (15.5 cm ) 1x2 TH- SERR               1 PCS</w:t>
              <w:br/>
              <w:t xml:space="preserve">Mcindoe dissecting FCP 6 " (15.5cm ) SERR                         1 PCS </w:t>
              <w:br/>
              <w:t>Halstead mosquito AFCP CVD 5" (13 cm ) STD   B.J           5 PCS</w:t>
              <w:br/>
              <w:t>Kilner RET.D/E “ castpaw”SH 6.25 " ( 16 cm)                      2 PCS</w:t>
              <w:br/>
              <w:t xml:space="preserve">Langenbeck    RET. (0.5"X1.75" cm (4.5 cm ))X 8.5"(21.5 cm)     2 PCS Langenbeck    RET. (1"(2.5 cm ) x 2.5" (6.5 cm ))X 8.5"(21.5 cm)2 PCS </w:t>
              <w:br/>
              <w:t>West . Ret  self  retaining 3x4 prong SH 5.5 (14cm )             1 PCS</w:t>
              <w:br/>
              <w:t xml:space="preserve">Gillies skin hook STD  6.5 " (16 .5cm )                                 2PCS </w:t>
              <w:br/>
              <w:t>Mcindoe skin hook 2 prong 9mm x 6.5 "  (16.5cm )              2PCS</w:t>
              <w:br/>
              <w:t>Rampley sponge holding FCP 7" (18cm ) B.J                      3 PCS</w:t>
              <w:br/>
              <w:t>Bachause towel FCP 3.75 " (9.5 cm) ATrauma B.J              2 PCS</w:t>
              <w:br/>
              <w:t>Allis Tissue FCP 6" (15.5cm ) 2x 3 TH BJ                           2 PCS</w:t>
              <w:br/>
              <w:t>Lane Tissue FCP 6" (15.5 cm ) 1x2 th  B.J                          2 PCS</w:t>
              <w:br/>
              <w:t>Nievert needle holder 5" (13 cm ) B.J  T.C                          1PCS</w:t>
              <w:br/>
              <w:t>Webster needle holder 5.5 "(14 cm ) B.J T.C                         1 PCS</w:t>
              <w:br/>
              <w:t>Mitchell trimmer 6.25 " (16 cm ) D/E                                      1 PCS</w:t>
              <w:br/>
              <w:t>Volkmann bone  curette medium B D/E 8.75 "  (22cm )            1 PCS</w:t>
              <w:br/>
              <w:t xml:space="preserve">Dental cartridge (A) syringe self aspirating 2.3 ml                     1 PCS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0</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2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Rhinoiplasty sets various instruments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3</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0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26</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lipo suction set cannula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1</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50$/PCS</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2</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b/>
                <w:bCs/>
                <w:color w:val="000000"/>
              </w:rPr>
              <w:t>PLA-RE00-127</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iniplating system for  hand surgery set with diff. Plates screws</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2</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3</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2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Basic set for microsurgery instrument</w:t>
            </w:r>
            <w:r>
              <w:rPr>
                <w:rFonts w:eastAsia="Times New Roman" w:cs="Calibri"/>
                <w:b/>
                <w:b/>
                <w:bCs/>
                <w:color w:val="000000"/>
                <w:rtl w:val="true"/>
              </w:rPr>
              <w:t>على أن يحتوي هذا السيت على الفقرات</w:t>
            </w:r>
            <w:r>
              <w:rPr>
                <w:rFonts w:eastAsia="Times New Roman" w:cs="Calibri"/>
                <w:b/>
                <w:b/>
                <w:bCs/>
                <w:color w:val="000000"/>
                <w:rtl w:val="true"/>
              </w:rPr>
              <w:t xml:space="preserve">                                                                                                            </w:t>
            </w:r>
            <w:r>
              <w:rPr>
                <w:rFonts w:eastAsia="Times New Roman" w:cs="Calibri"/>
                <w:b/>
                <w:b/>
                <w:bCs/>
                <w:color w:val="000000"/>
                <w:rtl w:val="true"/>
              </w:rPr>
              <w:t>التالية</w:t>
            </w:r>
            <w:r>
              <w:rPr>
                <w:rFonts w:eastAsia="Times New Roman" w:cs="Calibri"/>
                <w:b/>
                <w:b/>
                <w:bCs/>
                <w:color w:val="000000"/>
              </w:rPr>
              <w:t xml:space="preserve">                                                                                                                </w:t>
            </w:r>
            <w:r>
              <w:rPr>
                <w:rFonts w:eastAsia="Times New Roman" w:cs="Calibri"/>
                <w:b/>
                <w:bCs/>
                <w:color w:val="000000"/>
              </w:rPr>
              <w:t xml:space="preserve">a-dumont forceps no.5 straight                                                            b-dumont forceps no.3 straight  13.5 cm                                            c-curved microsurgical forceps no.7 curved 12 cm                            d-vessel dilating forceps no.D-5a 11 cm                                             e-microsurgical needle holder round handled 13 cm with out lock straight jaw                                                                                              f-surgical needle holder round handled 18 cm with out lock curved jaw                                                                                                          g-needle holding forceps no.5 ,angled 45 ,11 cm                               h-adventitia scissor ,straight , 15 cm long blade                                i-miniature spring scissor : vannas type with short curved blades   j-vessel clamp :                                                                                      1-single acland clamp (A) , 3 Pieces (A1,A2,A3)                                 2-single acland clamp (V) , 3 Pieces (V1,V2,V3)                                   3-double approximator clamp without suture holding frame A1,A2,A3                                                                                                 V1,V2,V3                                                                                                 k-mayer clamp applying forceps ,straight 16 cm with out lock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0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4</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29</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rPr>
              <w:t>Skin grafting mesher with carrier ratio (2-2, 3-1 , 4-1 , 6-1) B7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0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30</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anual Peneumatic tornique (pediatric)</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6</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31</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anual Peneumatic torniquet ( arm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2</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32</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rPr>
            </w:pPr>
            <w:r>
              <w:rPr>
                <w:rFonts w:eastAsia="Calibri" w:cs="Calibri"/>
                <w:b/>
                <w:bCs/>
                <w:color w:val="000000"/>
              </w:rPr>
              <w:t xml:space="preserve"> </w:t>
            </w:r>
            <w:r>
              <w:rPr>
                <w:rFonts w:eastAsia="Times New Roman" w:cs="Calibri"/>
                <w:b/>
                <w:bCs/>
                <w:color w:val="000000"/>
              </w:rPr>
              <w:t>Manual Peneumatic torniquet ( thigh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7</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8</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34</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Tendon surgery set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0</w:t>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0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9</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RE00-103</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Metzenbaum    scissor</w:t>
            </w:r>
          </w:p>
        </w:tc>
        <w:tc>
          <w:tcPr>
            <w:tcW w:w="108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056"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5</w:t>
            </w:r>
          </w:p>
        </w:tc>
        <w:tc>
          <w:tcPr>
            <w:tcW w:w="10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0</w:t>
            </w:r>
          </w:p>
        </w:tc>
        <w:tc>
          <w:tcPr>
            <w:tcW w:w="151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LA-DS00-009</w:t>
            </w:r>
          </w:p>
        </w:tc>
        <w:tc>
          <w:tcPr>
            <w:tcW w:w="50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rPr>
              <w:t>Cellulose wadding roll of 500gm</w:t>
            </w:r>
          </w:p>
        </w:tc>
        <w:tc>
          <w:tcPr>
            <w:tcW w:w="108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Roll</w:t>
            </w:r>
          </w:p>
        </w:tc>
        <w:tc>
          <w:tcPr>
            <w:tcW w:w="10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38</w:t>
            </w:r>
          </w:p>
        </w:tc>
        <w:tc>
          <w:tcPr>
            <w:tcW w:w="10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40$</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1</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LA-DS00-008</w:t>
            </w:r>
          </w:p>
        </w:tc>
        <w:tc>
          <w:tcPr>
            <w:tcW w:w="50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xml:space="preserve">Medipath &amp; medipath plus ( sterile , perforated hydrogel bandage) </w:t>
            </w:r>
          </w:p>
        </w:tc>
        <w:tc>
          <w:tcPr>
            <w:tcW w:w="108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248</w:t>
            </w:r>
          </w:p>
        </w:tc>
        <w:tc>
          <w:tcPr>
            <w:tcW w:w="10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4</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ي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3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eastAsia="Times New Roman" w:cs="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96">
    <w:name w:val="xl96"/>
    <w:basedOn w:val="Normal"/>
    <w:qFormat/>
    <w:pPr>
      <w:pBdr>
        <w:top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97">
    <w:name w:val="xl9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21T03:48:00Z</cp:lastPrinted>
  <dcterms:modified xsi:type="dcterms:W3CDTF">2024-10-21T10:48:00Z</dcterms:modified>
  <cp:revision>130</cp:revision>
  <dc:subject/>
  <dc:title/>
</cp:coreProperties>
</file>