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0</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5</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2/9/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2/9/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3/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12</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60</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75</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اثاث طبي </w:t>
      </w:r>
      <w:r>
        <w:rPr>
          <w:b/>
          <w:bCs/>
          <w:highlight w:val="yellow"/>
          <w:rtl w:val="true"/>
          <w:lang w:val="en-US" w:bidi="ar-IQ"/>
        </w:rPr>
        <w:t xml:space="preserve">/ </w:t>
      </w:r>
      <w:r>
        <w:rPr>
          <w:b/>
          <w:b/>
          <w:bCs/>
          <w:highlight w:val="yellow"/>
          <w:rtl w:val="true"/>
          <w:lang w:val="en-US" w:bidi="ar-IQ"/>
        </w:rPr>
        <w:t>معمرة</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3/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6/10/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5 /2024/60</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0</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9/9/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color w:val="000000"/>
                <w:szCs w:val="24"/>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w:t>
            </w:r>
            <w:r>
              <w:rPr>
                <w:b/>
                <w:bCs/>
                <w:color w:val="000000"/>
                <w:szCs w:val="24"/>
              </w:rPr>
              <w:t>/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31/10/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5 /2024/60</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اثاث طبي</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معمرة</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3/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6</w:t>
            </w:r>
            <w:r>
              <w:rPr>
                <w:b/>
                <w:bCs/>
                <w:color w:val="000000"/>
                <w:szCs w:val="24"/>
              </w:rPr>
              <w:t>/10/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5/2024/6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4200" w:type="dxa"/>
        <w:jc w:val="left"/>
        <w:tblInd w:w="-640" w:type="dxa"/>
        <w:tblLayout w:type="fixed"/>
        <w:tblCellMar>
          <w:top w:w="0" w:type="dxa"/>
          <w:left w:w="108" w:type="dxa"/>
          <w:bottom w:w="0" w:type="dxa"/>
          <w:right w:w="108" w:type="dxa"/>
        </w:tblCellMar>
      </w:tblPr>
      <w:tblGrid>
        <w:gridCol w:w="647"/>
        <w:gridCol w:w="1808"/>
        <w:gridCol w:w="1728"/>
        <w:gridCol w:w="6003"/>
        <w:gridCol w:w="778"/>
        <w:gridCol w:w="798"/>
        <w:gridCol w:w="815"/>
        <w:gridCol w:w="1623"/>
      </w:tblGrid>
      <w:tr>
        <w:trPr>
          <w:trHeight w:val="732" w:hRule="atLeast"/>
        </w:trPr>
        <w:tc>
          <w:tcPr>
            <w:tcW w:w="1420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sz w:val="36"/>
                <w:szCs w:val="36"/>
              </w:rPr>
            </w:pPr>
            <w:r>
              <w:rPr>
                <w:rFonts w:eastAsia="Times New Roman" w:cs="Calibri"/>
                <w:b/>
                <w:bCs/>
                <w:color w:val="000000"/>
                <w:sz w:val="36"/>
                <w:szCs w:val="36"/>
              </w:rPr>
              <w:t>Sup 75 -2024-60- (CIP)</w:t>
            </w:r>
          </w:p>
        </w:tc>
      </w:tr>
      <w:tr>
        <w:trPr>
          <w:trHeight w:val="816"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bookmarkStart w:id="47" w:name="RANGE!B2%3AH25"/>
            <w:r>
              <w:rPr>
                <w:rFonts w:eastAsia="Times New Roman" w:cs="Calibri"/>
                <w:b/>
                <w:bCs/>
                <w:color w:val="000000"/>
                <w:sz w:val="24"/>
                <w:szCs w:val="24"/>
              </w:rPr>
              <w:t xml:space="preserve">NATIONAL </w:t>
            </w:r>
            <w:bookmarkEnd w:id="47"/>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Item </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escription</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OM</w:t>
            </w:r>
          </w:p>
        </w:tc>
        <w:tc>
          <w:tcPr>
            <w:tcW w:w="798"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أحتياج المثنى</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rice in USD</w:t>
            </w:r>
          </w:p>
        </w:tc>
        <w:tc>
          <w:tcPr>
            <w:tcW w:w="162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RIGIN</w:t>
            </w:r>
          </w:p>
        </w:tc>
      </w:tr>
      <w:tr>
        <w:trPr>
          <w:trHeight w:val="694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39</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wler bed (Adult bed )</w:t>
            </w:r>
          </w:p>
        </w:tc>
        <w:tc>
          <w:tcPr>
            <w:tcW w:w="60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Hydraulic bed (3 movments) with hieght adjustment.Back Rest and leg rest are adjustable with cranks , hieght adjustable with a hydraulic pump controled by foot pedal                                                                                        Trendelenburg and reverse Trendelenburg functions are adjustable by gas spring and  Trendelenburg angles are 15̊̊ -15̊ .                                                                                             'The Castors are cross looking of Min. (20 cm Diameter) Noisless with breackes. Adjustable both side walls . The mattress is included fit to bed                                            The mattress surface and the trolley surface are coverd by anti-bacterial ,anti-static ABS material                                                                                                                               Dimention (L 210 X W 100)cm                                                                                                            Hieght range (50-70)cm                                                                                                                 I.V. Stand and I.V. holders in 4 sides of the bed                                                                                            Max. wieght tollerance  180 Kg.                                                                                                      Bed wieght Min. 100 Kg , with out the mattress wieght</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5</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68</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556"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52</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Mobile I.v stand with clamp        (</w:t>
            </w:r>
            <w:r>
              <w:rPr>
                <w:rFonts w:eastAsia="Times New Roman" w:cs="Calibri"/>
                <w:b/>
                <w:b/>
                <w:bCs/>
                <w:color w:val="000000"/>
                <w:sz w:val="24"/>
                <w:sz w:val="24"/>
                <w:szCs w:val="24"/>
                <w:rtl w:val="true"/>
              </w:rPr>
              <w:t>حاملة محاليل متنقلة</w:t>
            </w:r>
            <w:r>
              <w:rPr>
                <w:rFonts w:eastAsia="Times New Roman" w:cs="Calibri"/>
                <w:b/>
                <w:b/>
                <w:bCs/>
                <w:color w:val="000000"/>
                <w:sz w:val="24"/>
                <w:sz w:val="24"/>
                <w:szCs w:val="24"/>
              </w:rPr>
              <w:t xml:space="preserve"> </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Adjustable IV stand with  four-hook   .                                            Arrangement Stand has stainless steel construction with heavy weight  base( Star shape).                                                                     Ball bearing five swivel casters .                                                Dimention hieght 120 adjustable to 180 cm (at front) . Base diameter 60 cm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2</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2</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544"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3</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1</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DRESSING TROLLEY   (</w:t>
            </w:r>
            <w:r>
              <w:rPr>
                <w:rFonts w:eastAsia="Times New Roman" w:cs="Calibri"/>
                <w:b/>
                <w:b/>
                <w:bCs/>
                <w:color w:val="000000"/>
                <w:sz w:val="24"/>
                <w:sz w:val="24"/>
                <w:szCs w:val="24"/>
                <w:rtl w:val="true"/>
              </w:rPr>
              <w:t>عربة الضماد</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BS molded s.s. surface (corrosion resistance ) with s.s. guardrail on [3] side , One drawer design below the first shelf  , Size : L : 60 CM , W : 50 CM , H : 90 CM [min],with Two waste bins are hatched in wards under the drawer , Four swivel noiseless castors of Min. Diameter 10 CM with  one brake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15</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640"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6</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EMERGENCY TROLLEY WITH I.V. STAND (</w:t>
            </w:r>
            <w:r>
              <w:rPr>
                <w:rFonts w:eastAsia="Times New Roman" w:cs="Calibri"/>
                <w:b/>
                <w:b/>
                <w:bCs/>
                <w:color w:val="000000"/>
                <w:sz w:val="24"/>
                <w:sz w:val="24"/>
                <w:szCs w:val="24"/>
                <w:rtl w:val="true"/>
              </w:rPr>
              <w:t>عربة طوارىء مع حامل مغذي</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imensions : L : 90 CM , W : 60 CM , H : 110 CM [min. ] , five DRAWERS made of ABS with dividers (lockable ) ,with TWO side waste bins , needle disposable container , file cassette , sliding shelf , defibrillator shelf , LAMINATE work surface with s.s. guardrail on three sides , OXYGEN cylinder  holder , I.V. pole     ( two hooks) , CPR board ,  FOUR swivel noiseless castors of (10 CM) Min.with two brakes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7</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4860"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5</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7</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 xml:space="preserve">PATIENT STRETCHER        ( </w:t>
            </w:r>
            <w:r>
              <w:rPr>
                <w:rFonts w:eastAsia="Times New Roman" w:cs="Calibri"/>
                <w:b/>
                <w:b/>
                <w:bCs/>
                <w:color w:val="000000"/>
                <w:sz w:val="24"/>
                <w:sz w:val="24"/>
                <w:szCs w:val="24"/>
                <w:rtl w:val="true"/>
              </w:rPr>
              <w:t>سدية مريض</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TWO section patient trolley with I.V. stand ( two hooks ),FLAME retardant , anti bacterial comfortable patient matteress ,EASY interfacing with diagnostic and media devices , adjustable height between  [ 50-90 CM ] , castors (20 CM) (Min.)  with  brakes and locks,HEIGHT adjustment pedals on both sides of the trolley,PATIENT safety straps (for transportation ) , PATIENT weight tolerance Max 160 kg and working load 200 kg ,TROLLEY weight min 70 kg ,TOTAL length : 210 CM , TOTAL width : 85 CM ,SIDE bumpers ,Trendelenburg :(12◦)  and reverse Trendelenburg :(12◦) ,FOUR swivel noiseless castors of (20 CM) Min. with brakes ,Back rest angle (90◦ max ) /(adjustable ) ,mattress included ,All the metal parts of the stretcher made of stainless steel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18</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22</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706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6</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57</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wheelchair drive by other person (adult)</w:t>
            </w:r>
          </w:p>
        </w:tc>
        <w:tc>
          <w:tcPr>
            <w:tcW w:w="60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 xml:space="preserve">Total length      69 cm </w:t>
              <w:br/>
              <w:t xml:space="preserve"> Seat height      50 - 52 cm </w:t>
              <w:br/>
              <w:t xml:space="preserve"> Seat depth     40 - 44 cm </w:t>
              <w:br/>
              <w:t xml:space="preserve"> Seat width     45 - 50 cm </w:t>
              <w:br/>
              <w:t xml:space="preserve"> Back height     35 – 40 cm </w:t>
              <w:br/>
              <w:t>Seat   : slung fabric seat upholstery with tension adjustable straps, water resistant, nylon upholstery supplied. Backrest: posturally supportive Cushion hieght 10 cm . cushion( contoured moulded polyurethane foam) with cover. Footrest hieght :the footrest can be adjusted to different hieghts. Armrest :the chair is supplied with removable curved armrests to enable pressure relief lifts.Rear wheels: rear wheels with spoke alaminium rims.</w:t>
              <w:br/>
              <w:t xml:space="preserve"> Arm rest height     20 - 24 cm </w:t>
              <w:br/>
              <w:t xml:space="preserve">Specific features: </w:t>
              <w:br/>
              <w:t>1. Folding transit wheelchair.</w:t>
              <w:br/>
              <w:t xml:space="preserve">2. Detachable arm rest. </w:t>
              <w:br/>
              <w:t>3. Wheelchair bearing weight about 130-150 kg.</w:t>
              <w:br/>
              <w:t xml:space="preserve">4.  Brakes are either lever of pin. </w:t>
              <w:br/>
              <w:t xml:space="preserve">5. Rear wheel is pneumatic type. </w:t>
              <w:br/>
              <w:t>6. Front wheel is solid-rubber type .</w:t>
              <w:br/>
              <w:t>7. Height adjustable foot rests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5</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87</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74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7</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4</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DRUG TROLLEY (</w:t>
            </w:r>
            <w:r>
              <w:rPr>
                <w:rFonts w:eastAsia="Times New Roman" w:cs="Calibri"/>
                <w:b/>
                <w:b/>
                <w:bCs/>
                <w:color w:val="000000"/>
                <w:sz w:val="24"/>
                <w:sz w:val="24"/>
                <w:szCs w:val="24"/>
                <w:rtl w:val="true"/>
              </w:rPr>
              <w:t>عربة توزيع الادوية</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IZE : L : 65 CM , W : 50 CM , H : 90 CM [Min], ABS molded s.s. surface (corrosion resistance ) , five aluminum - molded lockable drawers ( Min ), LAMINATE work surface with s.s. guardrail on three sides and with extension table , WAST bin , pc transparent divider , wire basket , Non slip mat , soft closing drawers , ABS  push handle , FOUR swivel noiseless castors of (10 CM) Min. with two brakes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6</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84</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74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8</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2</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Patient Files trolley             (</w:t>
            </w:r>
            <w:r>
              <w:rPr>
                <w:rFonts w:eastAsia="Times New Roman" w:cs="Calibri"/>
                <w:b/>
                <w:b/>
                <w:bCs/>
                <w:color w:val="000000"/>
                <w:sz w:val="24"/>
                <w:sz w:val="24"/>
                <w:szCs w:val="24"/>
                <w:rtl w:val="true"/>
              </w:rPr>
              <w:t>عربة طبلات المرضى</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Epoxy coated steel with four aluminum columns , S.S. working surface with s.s. guardrail on three side , ABS push handle , SIZE : L : 90 CM , W : 60 CM , H : 120 CM [Min. ],CAPACITY : 40 files [min],TWO drawers at the top [ lockable ], FOUR swivel noiseless castors of Min . Diameter 10 CM with two brakes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7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38</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74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9</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5</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OD TROLLEY</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URABLE (corrosion resistance ) s.s. trolley  , WEIGHT :Min. 100 kg , CAPACITY : (40-48) s.s. food trays (included) with additional 10 food trays , Dimensions : L : 85 CM , W : 65 CM , H : 100 CM [Min] , INSULATED to keep food inside worm for at least (1 h) , EASY to wash and clean and sanitation , PUSH hand , two drawers that open (270◦) , FULL perimeter bumper to protect walls and furniture (side pumpers ) , FOUR swivel noiseless castors of (10 CM) Min. with two brakes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43</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872"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0</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3</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rolley of medical gas cylinders (</w:t>
            </w:r>
            <w:r>
              <w:rPr>
                <w:rFonts w:eastAsia="Times New Roman" w:cs="Calibri"/>
                <w:b/>
                <w:b/>
                <w:bCs/>
                <w:color w:val="000000"/>
                <w:sz w:val="24"/>
                <w:sz w:val="24"/>
                <w:szCs w:val="24"/>
                <w:rtl w:val="true"/>
              </w:rPr>
              <w:t>عربة نقل اسطوانات الغازات الطبية</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bular frame with cylinder lock work ,TWO (10 cm ) Min. swivel noiseless castors, SHEET base plate of weight tolerance Min. 50 kg , PRETREATED and epoxy powder coated finish (corrosion resistance )  ,with two handles trolly wieght Min 10 Kg.</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5.73</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2304"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1</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08</w:t>
            </w:r>
          </w:p>
        </w:tc>
        <w:tc>
          <w:tcPr>
            <w:tcW w:w="172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Anesthesia Trolley (</w:t>
            </w:r>
            <w:r>
              <w:rPr>
                <w:rFonts w:eastAsia="Times New Roman" w:cs="Calibri"/>
                <w:b/>
                <w:b/>
                <w:bCs/>
                <w:color w:val="000000"/>
                <w:sz w:val="24"/>
                <w:sz w:val="24"/>
                <w:szCs w:val="24"/>
                <w:rtl w:val="true"/>
              </w:rPr>
              <w:t>عربة تخدير</w:t>
            </w:r>
            <w:r>
              <w:rPr>
                <w:rFonts w:eastAsia="Times New Roman" w:cs="Calibri"/>
                <w:b/>
                <w:bCs/>
                <w:color w:val="000000"/>
                <w:sz w:val="24"/>
                <w:szCs w:val="24"/>
              </w:rPr>
              <w:t>)</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imensions Min.: L : 70 CM , W : 50 CM , H : 100 CM , ABS molded ,  s.s. surface (corrosion resistance ) , with five aluminum- molded drawer, with transparent dispenser / container box , extension table , wire basket , Non slip mat , soft closing drawers , FOUR swivel noiseless castors of (10 CM) Min.with brakes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1</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47</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مريكي</w:t>
            </w:r>
            <w:r>
              <w:rPr>
                <w:rFonts w:eastAsia="Times New Roman" w:cs="Calibri"/>
                <w:b/>
                <w:bCs/>
                <w:color w:val="000000"/>
                <w:sz w:val="24"/>
                <w:szCs w:val="24"/>
                <w:rtl w:val="true"/>
              </w:rPr>
              <w:t>,</w:t>
            </w:r>
            <w:r>
              <w:rPr>
                <w:rFonts w:eastAsia="Times New Roman" w:cs="Calibri"/>
                <w:b/>
                <w:b/>
                <w:bCs/>
                <w:color w:val="000000"/>
                <w:sz w:val="24"/>
                <w:sz w:val="24"/>
                <w:szCs w:val="24"/>
                <w:rtl w:val="true"/>
              </w:rPr>
              <w:t>اوربي</w:t>
            </w:r>
            <w:r>
              <w:rPr>
                <w:rFonts w:eastAsia="Times New Roman" w:cs="Calibri"/>
                <w:b/>
                <w:bCs/>
                <w:color w:val="000000"/>
                <w:sz w:val="24"/>
                <w:szCs w:val="24"/>
                <w:rtl w:val="true"/>
              </w:rPr>
              <w:t>,</w:t>
            </w:r>
            <w:r>
              <w:rPr>
                <w:rFonts w:eastAsia="Times New Roman" w:cs="Calibri"/>
                <w:b/>
                <w:b/>
                <w:bCs/>
                <w:color w:val="000000"/>
                <w:sz w:val="24"/>
                <w:sz w:val="24"/>
                <w:szCs w:val="24"/>
                <w:rtl w:val="true"/>
              </w:rPr>
              <w:t>ياباني</w:t>
            </w:r>
          </w:p>
        </w:tc>
      </w:tr>
      <w:tr>
        <w:trPr>
          <w:trHeight w:val="2304"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2</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0</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LARGE MATTRESS</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Hospital bed mattress . filled with multi-layered foam , wire coil innersprings , or a combination of both . mattresses are made of a fire retardant material and are enclosed in waterproof anti-microbial covers . for hospital use and vapour permeable , Note :- The size of mattresses should be fit for beds dimension (210 cm × 85 cm )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2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1.5</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424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3</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2</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IPPLE MATTRESS WITH PUMP</w:t>
            </w:r>
          </w:p>
        </w:tc>
        <w:tc>
          <w:tcPr>
            <w:tcW w:w="600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Pressure reduction mattress .Consists of polyurethane foam and air or gel cylinders to spread pressure  of patient's body weight across a larger surface area. models have electric pumps for inflation and pressure adjustment ;  Used to prevent bed sores from developing and promote the healing of ulcers .Unit relieves patient stress by reducing the amount of required  patient turning. All-gel and all foam mattresses as well as comparably therapeutic low air loss mattress systems are available  .  used in ICU with special wards . Note :- The size of mattresses should be fit for beds dimensions (210 cm × 85 cm ) . easy to clean and easy to wash ,resistant to stain ,Breathable, Min wieght 160 Kg, Mattress hieght Min. 15 cm coverd with anti-alergic matieral.</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5</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2</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440"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4</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4</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EEL STOOL COLLECTOR- Large size  (Round)</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less steel , Size : Round in shape, diamentions (Min.) diameter 33 cm, hieght 10 cm , With handle , With cover , Easy to clean , wash and sterilized ,round shap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75</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404"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5</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5</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EEL STOOL COLLECTOR- Large size (Oval)</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less stee,l diamentions (Min.) : L : 33 cm , B : 22 cm , H : 10 cm  , With handle , With cover , Easy to clean , wash and sterilized . Oval shape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75</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056"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6</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6</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EEL STOOL COLLECTOR- small size(Round)</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less steel , Daimentions Min : Round in shape Daimeter 30 cm hieght 8 cm  , With handle , With cover , Easy to clean , wash and sterilized ,round shap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75</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392"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7</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7</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EEL STOOL COLLECTOR- small size(Oval)</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less steel ,Diamentions Min. : L : 30 cm , B : 20 cm , H : 8 cm , With handle , With cover , Easy to clean , wash and sterilized . Oval shape .</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75</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188"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8</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8</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 LESS STEEL DRESSING DRUM The Perforated Drum  No.5.</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less steel  drum with cover included , Perforated drum , diamentions Min. Diameter 35 cm,hieght 50 cm , Autoclavable ,lockable cover with handl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5</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5.4</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12"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9</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19</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 LESS STEEL DRESSING DRUM The Perforated Drum  No.4.</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tainless steel  drum with cover included , Perforated drum , diamentions Min. Diameter 30 cm,hieght 30 cm , Autoclavable ,lockable cover with handl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1</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5.4</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36"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0</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64</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emale staff dress ( small )</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r bachelors long white coat open type</w:t>
              <w:br/>
              <w:t>Easy to clean – wash and press – High color stability – cotton typ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76</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140"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1</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65</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emale staff dress ( medium )</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r bachelors long white coat open type</w:t>
              <w:br/>
              <w:t>Easy to clean – wash and press – High color stability – cotton typ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76</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116"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2</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66</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emale staff dress ( large )</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r bachelors long white coat open type</w:t>
              <w:br/>
              <w:t>Easy to clean – wash and press – High color stability – cotton typ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76</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380" w:hRule="atLeast"/>
        </w:trPr>
        <w:tc>
          <w:tcPr>
            <w:tcW w:w="6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23</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FU-RE19-067</w:t>
            </w:r>
          </w:p>
        </w:tc>
        <w:tc>
          <w:tcPr>
            <w:tcW w:w="172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emale staff dress ( Xlarge )</w:t>
            </w:r>
          </w:p>
        </w:tc>
        <w:tc>
          <w:tcPr>
            <w:tcW w:w="600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r bachelors long white coat open type</w:t>
              <w:br/>
              <w:t>Easy to clean – wash and press – High color stability – cotton type</w:t>
            </w:r>
          </w:p>
        </w:tc>
        <w:tc>
          <w:tcPr>
            <w:tcW w:w="77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9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8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76</w:t>
            </w:r>
          </w:p>
        </w:tc>
        <w:tc>
          <w:tcPr>
            <w:tcW w:w="162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b/>
                <w:b/>
                <w:bCs/>
                <w:color w:val="000000"/>
                <w:sz w:val="24"/>
                <w:szCs w:val="24"/>
              </w:rPr>
            </w:pPr>
            <w:r>
              <w:rPr>
                <w:rFonts w:eastAsia="Times New Roman" w:cs="Calibri"/>
                <w:b/>
                <w:b/>
                <w:bCs/>
                <w:color w:val="000000"/>
                <w:sz w:val="24"/>
                <w:sz w:val="24"/>
                <w:szCs w:val="24"/>
                <w:rtl w:val="true"/>
              </w:rPr>
              <w:t>اسيو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5 /2024/60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5 /2024/6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5 /2024/6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5 /2024/60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5 /2024/60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5 /2024/6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5 /2024/6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5 /2024/6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5 /2024/60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5 /2024/60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0</w:t>
    </w:r>
    <w:r>
      <w:rPr>
        <w:highlight w:val="yellow"/>
        <w:lang w:val="en-US"/>
      </w:rPr>
      <w:t>/</w:t>
    </w:r>
    <w:r>
      <w:rPr>
        <w:highlight w:val="yellow"/>
        <w:lang w:val="en-US"/>
      </w:rPr>
      <w:t>2024</w:t>
    </w:r>
    <w:r>
      <w:rPr>
        <w:highlight w:val="yellow"/>
        <w:rtl w:val="true"/>
        <w:lang w:val="en-US"/>
      </w:rPr>
      <w:t>/</w:t>
    </w:r>
    <w:r>
      <w:rPr>
        <w:highlight w:val="yellow"/>
        <w:lang w:val="en-US"/>
      </w:rPr>
      <w:t>SUP 75</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ثاث</w:t>
    </w:r>
    <w:r>
      <w:rPr>
        <w:rFonts w:eastAsia="Calibri" w:cs="Calibri"/>
        <w:highlight w:val="yellow"/>
        <w:rtl w:val="true"/>
        <w:lang w:val="en-US" w:bidi="ar-IQ"/>
      </w:rPr>
      <w:t xml:space="preserve"> </w:t>
    </w:r>
    <w:r>
      <w:rPr>
        <w:highlight w:val="yellow"/>
        <w:rtl w:val="true"/>
        <w:lang w:val="en-US" w:bidi="ar-IQ"/>
      </w:rPr>
      <w:t>طب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5 /2024/60</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ثاث</w:t>
    </w:r>
    <w:r>
      <w:rPr>
        <w:rFonts w:eastAsia="Calibri" w:cs="Calibri"/>
        <w:rtl w:val="true"/>
        <w:lang w:val="en-US" w:bidi="ar-IQ"/>
      </w:rPr>
      <w:t xml:space="preserve"> </w:t>
    </w:r>
    <w:r>
      <w:rPr>
        <w:rtl w:val="true"/>
        <w:lang w:val="en-US" w:bidi="ar-IQ"/>
      </w:rPr>
      <w:t>طب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9-19T00:53:00Z</cp:lastPrinted>
  <dcterms:modified xsi:type="dcterms:W3CDTF">2024-09-19T07:53:00Z</dcterms:modified>
  <cp:revision>118</cp:revision>
  <dc:subject/>
  <dc:title/>
</cp:coreProperties>
</file>